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48335" cy="727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  <w:u w:val="single"/>
        </w:rPr>
        <w:t>от  23.01.2026</w:t>
      </w:r>
      <w:r>
        <w:rPr>
          <w:sz w:val="28"/>
        </w:rPr>
        <w:t xml:space="preserve">  №  </w:t>
      </w:r>
      <w:r>
        <w:rPr>
          <w:sz w:val="28"/>
          <w:u w:val="single"/>
        </w:rPr>
        <w:t>111</w:t>
      </w:r>
    </w:p>
    <w:p>
      <w:pPr>
        <w:pStyle w:val="Lis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</w:rPr>
              <w:t xml:space="preserve">«Развитие территориального общественного самоуправления в муниципальном образовании «Ярцевский муниципальный округ» Смоленской области 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86" w:firstLine="567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 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ind w:left="0" w:right="-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85" w:firstLine="567"/>
        <w:jc w:val="both"/>
        <w:rPr/>
      </w:pPr>
      <w:r>
        <w:rPr>
          <w:sz w:val="28"/>
          <w:szCs w:val="28"/>
        </w:rPr>
        <w:t xml:space="preserve">Утвердить прилагаемую </w:t>
      </w:r>
      <w:r>
        <w:rPr>
          <w:spacing w:val="-7"/>
          <w:sz w:val="28"/>
          <w:szCs w:val="28"/>
        </w:rPr>
        <w:t xml:space="preserve">муниципальную </w:t>
      </w:r>
      <w:r>
        <w:rPr>
          <w:sz w:val="28"/>
          <w:szCs w:val="28"/>
        </w:rPr>
        <w:t>программу «Развитие территориального общественного самоуправления в муниципальном образовании «Ярцевский муниципальный округ» Смоленской области на 2026-2030 годы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85" w:firstLine="567"/>
        <w:jc w:val="both"/>
        <w:rPr/>
      </w:pP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 предусмотреть в бюджете муниципального образования «Ярцевский муниципальный округ» Смоленской области ассигнования на реализацию муниципальной программы,</w:t>
      </w:r>
      <w:r>
        <w:rPr>
          <w:color w:val="000000"/>
          <w:sz w:val="28"/>
          <w:szCs w:val="28"/>
        </w:rPr>
        <w:t xml:space="preserve"> указанной в пункте 1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3. Установить, что в ходе реализации муниципальной программы, указанной в пункте 1 настоящего постановления мероприятия и объемы их финансирования подлежат ежегодной корректировке с учетом возможностей средств бюджета </w:t>
      </w:r>
      <w:r>
        <w:rPr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его подписания и распространяет  свое действие на правоотношения, возникшие с 1 января 202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</w:t>
      </w:r>
      <w:r>
        <w:rPr>
          <w:sz w:val="28"/>
        </w:rPr>
        <w:t>в информационно-телекоммуникационной сети «Интернет»: https://yarcevo.admin-smolensk.ru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</w:t>
      </w:r>
      <w:r>
        <w:rPr>
          <w:sz w:val="28"/>
        </w:rPr>
        <w:t>- начальника управления жилищно-коммунального хозяйства и дорожной деятельности.</w:t>
      </w:r>
    </w:p>
    <w:p>
      <w:pPr>
        <w:pStyle w:val="List"/>
        <w:spacing w:before="120" w:after="0"/>
        <w:ind w:left="0"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781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униципального образования «Ярцевски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муниципальный округ» Смолен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3.01.2026</w:t>
      </w:r>
      <w:r>
        <w:rPr>
          <w:sz w:val="24"/>
        </w:rPr>
        <w:t xml:space="preserve"> № </w:t>
      </w:r>
      <w:r>
        <w:rPr>
          <w:sz w:val="24"/>
          <w:u w:val="single"/>
        </w:rPr>
        <w:t>11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муниципальном образовании «Ярцевский муниципальный округ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ленской области на 2026 - 2030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алее муниципальная программ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Стратегические приорите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местное самоуправление наиболее приближено к населению, им  формируется и ему подконтрольно, решает вопросы удовлетворения основных жизненных потребностей населения. Рациональ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енациональной ассоциацией территориального общественного самоуправления (далее - ОАТОС) разработан документ для развития ТОС в Российской Федерации до 2030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лавной целью стратегии заявлено создание на всей территории Российской Федерации системы территориального общественного самоуправления, формирования всеобщего партнерства органов власти депутатов, бюджетных учреждений с жителями, бизнесом, НКО для обеспечения роста качества жизни людей в нашей стран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ой задачей органов местного самоуправления является обеспечение жизнедеятельности населения муниципального образования. Взаимодействие органов местного самоуправления и местного сообщества подразумевает, что они являются партнерами в достижении общей цели: повышение уровня и качества жизни населения. Кроме того, комплексное социально - экономическое развитие хозяйства муниципального округа и его управления основывается на привлечении ресурсов населения к управлению округом в самых различных формах. Конечная цель этого процесса - создание  эффективной  административной структуры (модели), позволяющей оперативно реагировать на проблемы жизнедеятельности населения и муниципального образования в целом. Система самоуправления должна обеспечивать возможность построения эффективных систем информационного, правового, хозяйственного сотрудничества органов местного самоуправления и экономических субъектов. Весомым звеном в становлении системы местного самоуправления может и должно стать местное сообще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действующему  законодательству, под территориальным общественным самоуправлением (далее ТОС) понимается самоорганизация граждан по месту жительства на части территории  муниципального образования  для самостоятельного и под свою ответственность осуществления  собственных инициатив в вопросах местного значения. Как форма участия населения в осуществлении  местного самоуправления ТОС реализуется  посредством проведения  собраний и конференций, а также  посредством создания  органов ТОС, что свидетельствует о наиболее полной самоорганизации граждан. ТОС ни в коем случае не заменяют органы местного самоуправления или организации  жилищно - коммунального хозяйства и социальной помощи. Целью создания и развития ТОС является помощь населению муниципального округа в осуществлении собственных инициатив по решению вопросов местного значения, направленных  на совместную  реализацию мероприятий социально- экономического характера,  на повышение качества жизни  на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витие муниципального округа, управление им может быть эффективным только в том случае, если имеется заинтересованность населения в постановке общественно значимых вопросов и совместном их решении. Учитывая социально- экономические реалии современной России и социально- политический курс  развития нашего государства и его территорий, востребованность обществом территориального общественного самоуправления сегодня приобретает все возрастающую актуаль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создания благоприятных условий  конструктивного сотрудничества органов ТОС с органами местного самоуправления, общественными организациями, предпринимателями, иными заинтересованными организациями в Администрации муниципального образования «Ярцевский муниципальный округ» Смоленской области необходимо принять  муниципальную программу «Развитие территориального общественного самоуправления в муниципальном образовании «Ярцевский муниципальный округ «Смоленской области», в рамках которой будет оказываться всесторонняя помощь органам ТОС в реализации различных направлений их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просы организации территориального общественного самоуправления урегулированы Положением о территориальном общественном самоуправлении, утвержденным решением Ярцевского окружного Совета депутатов от 25.12.2024 № 9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йчас в Ярцевском округе функционирует 36 органов ТОС. Территориальное общественное самоуправление активно реализует самые разнообразные проекты различных направлений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цевские ТОСы неоднократно занимали призовые места и получали поощрительные премии на окружном конкурсе по благоустройству, итоги которого подводятся  во время празднования Дня города Ярцево. На ежегодном областном конкурсе «Лучший руководитель территориального общественного самоуправ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«Ярцевский муниципальный округ» Смоленской области не останавливается на достигнутом. Ведется постоянная работа по  развитию территориального общественного самоуправления . Управление жилищно - коммунального хозяйства и дорожной  деятельности Администрации муниципального образования «Ярцевский муниципальный округ» Смоленской области оказывает  консультативную помощь при организации ТОС, а также тесно взаимодействует с активистами этого движения, организует обмен опыт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ищет различные пути вовлечения ярцевчан в процесс территориального общественного самоуправления. Этому способствует ежегодное проведение конкурсов, регулярное освещение  сопряженных тем в местных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ль органов ТОС в управлении территориями с каждым годом только возрастает. сегодня они стали одной из значимых сил, преобразующих внешний вид микрорайонов, улиц, дворов Ярцевского муниципальн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чень важно то, что развитие территориального общественного самоуправления помогает формировать у людей не иждивенческую, а активную гражданскую позицию, объединяя жителей  в социально значимых делах, развивая чувство сопричастности к развитию муниципального округа. И органы местного  самоуправления  будут поддерживать инициативы граждан в этом направ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ако работа с органами ТОС выявила ряд пробл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достаточная активность населения по осуществлению прав в области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определенность в источниках финансовых ресурсов органов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дооценка населением возможностей ТОС в организации молодежных центров, центров общения по месту жительства, спортивных  детских площадок, в организации общественного порядка территории ТОС, работе по благоустройству , озеленению территории, по экологической безопасности и т.п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достаточный охват территории муниципального образования «Ярцевский муниципальный округ « Смоленской области территориальным общественным самоуправл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менно поэтому особое внимание следует уделить решению вышеуказанных проблем, созданию благоприятных условий для конструктивного сотрудничества органов ТОС с органами местного самоуправления, общественными организациями, предпринимателями, иными заинтересованными организациями и лицами. Этим обусловлена разработка муниципальной программы «Развитие территориального общественного самоуправления в муниципальном образовании «Ярцевский муниципальный округ» Смолен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ыт работы органов ТОС Ярцевского муниципального округа показал, что решение проблем территорий возможно тогда, когда ТОСы получают поддержку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м Ярцевского окружного Совета депутатов от 06.11.2024 № 42 «Об установлении земельного налога на территории муниципального образования «Ярцевский муниципальный округ» установлены налоговые льготы для председателей и членов комитетов ТОС в виде снижения ставки земельного налога на 50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Ярцевском муниципальном округе достаточно много активистов-общественников, и задачей органов местного самоуправления, в первую очередь, является привлечение данных лиц к ТОС, формирование устойчивого актива Ярцевского муниципального округа из числа органов ТОС, стимулирование органов ТОС к официальной регистрации уставов ТОС. Органы местного самоуправления нацелены показать жителям  значимость ТОС, подчеркнуть его роль в решении актуальных проблем муниципальн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Самоорганизация граждан, направленная на решение актуальных проблем, муниципального образования «Ярцевский муниципальный округ» Смоленской области нуждается в организационной и финансовой поддержке. Но на  сегодня целесообразно поддерживать не все возможные инициативы, а только антикризисные, которые, с одной стороны  обеспечивают насущные потребности населения, с другой стороны, могут быть увязаны с иными муниципальными программами. Средства бюджета муниципального образования «Ярцевский муниципальный округ « Смоленской области , выделяемые на реализацию данной муниципальной программы, должны быть использованы  как стимулирующий , мотивирующий инстру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С помощью  бюджетной поддержки предполагается привлечение и эффективное использование ресурсов территории муниципального образования «Ярцевский муниципальный округ» Смоленской области и потенциала общественности в решении проблем муниципальн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оритеты государственной политики в сфере реализации муниципальной программы, цели, целевые показатели сформулированы в следующих докумен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ституции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Федеральный закон от 20.03.2025 № 33 - ФЗ «Об общих принципах организации местного самоуправления в единой системе публичной в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ю муниципальной программы является повышение активности участия жителей Ярцевского муниципального округа Смоленской области в осуществлении собственных инициатив по вопросам местного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Целевыми показателями реализации муниципальной программы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действующих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мероприятий, направленных а информационное методиче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провождение работы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граждан, принявших участие в мероприятиях в рамках муниципальной программы(от общего числа насел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информационной разработанной, изданной печатно продукции с тематикой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частие органов ТОС в ежегодных областных и окружных конкурс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ланируемый  период реализации мероприятий муниципальной программ 2026 - 2030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ходе реализации муниципальной программы ожидается достижение следующих результа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величение к концу 2026 до 37 года количества действующих органов территориального обществен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величение концу 2026 года количества мероприятий, направленных на информационное и методическое сопровождение работы территориального общественного самоуправления до 6 в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еспечение участия органов территориального общественного самоуправления в ежегодных областных и окружных конкурсах - в соответствии с планируемыми значениями показателя на 2026-2028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мках муниципальной программы реализуются  следующие мероприятия, направленные на организационное и информационное обеспечение деятельности территориального общественного само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действие в проведении собраний граждан по организации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зработка правовой базы, регламентирующей деятельность ТОС в муниципальном образовании «Ярцевский муниципальный округ» Смоленской области, участие в организации краткосрочного и долгосрочного планирования работы органов ТОС, регулярное уточнение базы данных органов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ивлечение представителей органов ТОС к работе комиссий, рабочих групп, создаваемых в органах местного самоуправления, в целях вовлечения  населения в принятии управленческих решений 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регулярных встреч представителей органов местного самоуправления с гражда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совместных мероприятий органов местного самоуправления  и органов ТОС ( в том числе спортивных, культурно- досуговых, эколого- просветительских, культурно- массовых, патриотических и других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казание содействия в организации рассмотрения предложений и поддержка инициативы населения по вынесению вопросов, представляющих общественный интерес, на публичные слуш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вещания с председателями и активами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руглый стол, пресс- конференция с председателями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семинаров для актива органов ТОС (информирование о новых формах работы ТОС, об опыте работы ТОС в других муниципальных образованиях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убликация информации о территориальном общественном самоуправлении  муниципального образования «Ярцевский муниципальный округ « Смоленской области в газете «Вести Привопья»; подготовка и трансляция тематических сюжетов в передачах местного телеви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трудничество с образовательными учреждениями, отделом социальной защиты населения в Ярцевском муниципальном округе Министерства социального развития Смоленской области, общественными и иными организациями по выявлению местного актива в целях привлечения его к деятельности ТОС (члены родительских комитетов, общественных организаций и иные лица, занимающие активную гражданскую позицию, способные работать с населением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участие в областных мероприятиях, направленных на развитие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актуализация профильного раздела на официальном сайте Администрации муниципального образования  «Ярцевский муниципальный округ» Смоленской об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ивлечение предпринимателей, бизнес которых охватывает территории ТОС, к сотрудничеству с ТОС в целях участия в развитии территорий и совместного решения вопросов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мониторинг практик ТОС, тематическое  анкетирование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уктура и перечень подпрограмм и мероприятий, включенных в муниципальную программу, предусматривают комплекс взаимосвязанных мер, направленных на достижение цели муниципальной программы и выполнения целевых показателей муниципаль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Основны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259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жилищно - коммунального хозяйства 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дорожной  деятельности, заместитель Главы муниципального образования «Ярцевский муниципальный округ « Смоленской области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реализации муниципально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6-2030 годы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вышение активности участия жителей муниципального образования «Ярцевский муниципальный округ» Смоленской области в осуществлении собственных инициатив по вопросам местного значения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бъемы финансового обеспечения за весь период реализации (по годам реализации и в размере 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й объем финансирования муниципальной  программы составляет 450,0 тыс. рублей (бюджет муниципального образования «Ярцевский муниципальный округ» Смоленской област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6 год - 150,0 тыс. руб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7 год - 150,0 тыс. руб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8 год - 150,0 тыс. руб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29 - 2030 годы - финансирование не определено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инансирования муниципальной программы подлежит ежегодному уточнению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Показатели 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77"/>
        <w:gridCol w:w="1795"/>
        <w:gridCol w:w="1477"/>
        <w:gridCol w:w="1105"/>
        <w:gridCol w:w="1105"/>
        <w:gridCol w:w="11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показателя, единица измерени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иц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измерен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азовое 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значение показателя (2025 год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ое значение показател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ействующих ТО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граждан, принявших участие в мероприятиях в рамках муниципальной программы  (от общего числа насел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органов ТОС в ежегодных областных и окружных конкурс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Структура муниципальной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86"/>
        <w:gridCol w:w="675"/>
        <w:gridCol w:w="2484"/>
        <w:gridCol w:w="623"/>
        <w:gridCol w:w="241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 структурного элемент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язь с показателями*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Комплекс процессных мероприя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и информационное обеспечение деятельности территориального общественного самоуправления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жилищно - коммунального хозяйства и дорожной  деятельности, Администрации муниципального образования «Ярцевский муниципальный округ « Смоленской област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йствие в проведении собраний граждан по организации ТОС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содействия в оформлении документации для участия органов ТОС в ежегодных областных и окружных конкурса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100% участия органов территориального общественного самоуправления в ежегодных областных и окружных конкурсах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ТОС, участвующих в ежегодных областных и окружных конкурса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регулярных встреч представителей органов местного самоуправления с гражданам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еминаров  для актива органов  ТОС (информирование о новых формах работы ТОС, об опыте работы ТОС в других муниципальных образованиях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убликация информации о территориальном общественном самоуправлении муниципального образования ««Ярцевский муниципальный округ Смоленской области в газете «Вести Привопья» подготовка и трансляция тематических сюжетов в передачах местного телевидения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областных мероприятиях, направленных на развитие ТОС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туализация профильного раздела на официальном сайт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</w:tbl>
    <w:p>
      <w:pPr>
        <w:pStyle w:val="Normal"/>
        <w:rPr/>
      </w:pPr>
      <w:r>
        <w:rPr>
          <w:sz w:val="28"/>
        </w:rPr>
        <w:t>*</w:t>
      </w:r>
      <w:r>
        <w:rPr>
          <w:sz w:val="24"/>
        </w:rPr>
        <w:t>- указывается наименование показателя муниципальной программы, на достижение  которого направлена задач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Финансовое обеспечение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296"/>
        <w:gridCol w:w="1458"/>
        <w:gridCol w:w="1351"/>
        <w:gridCol w:w="1528"/>
      </w:tblGrid>
      <w:tr>
        <w:trPr/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 финансового обеспече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целом по муниципальной программе, 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 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 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иложение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 паспорту муниципаль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 о показателях 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0"/>
        <w:gridCol w:w="50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йствующих ТО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ероприятий, направленных на информационное и методическое сопровождение работы  территориального общественного самоуправл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граждан, принявших участие в мероприятиях в рамках муниципальной программы (от общего числа населения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органов ТОС в ежегодных областных и окружных конкурсах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</w:tbl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>к паспорту муниципальной                                                            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autoSpaceDE w:val="false"/>
        <w:jc w:val="center"/>
        <w:rPr/>
      </w:pPr>
      <w:r>
        <w:rPr/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tbl>
      <w:tblPr>
        <w:tblW w:w="1040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1134"/>
        <w:gridCol w:w="992"/>
        <w:gridCol w:w="993"/>
        <w:gridCol w:w="850"/>
        <w:gridCol w:w="851"/>
        <w:gridCol w:w="850"/>
        <w:gridCol w:w="992"/>
        <w:gridCol w:w="127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кти-ческий объем налого-вого расхода местногобюджета за 2-й год до начала очеред-ного финан-совог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ценоч-ный объем налого-вого расхода местного бюдже-та за 1-й год до начала очеред-ного финан-сового г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ный объем налоговых расходов местного бюджета (рублей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ой показатель (индикатор) налогового расх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черед-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й год плано-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й год плано-вого периода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ниженная на 50% ставка для  председателей и одного члена комитета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держка председателей и членов уличных комитетов в и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огранич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300,00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едения о региональном проект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ведения о ведомственном проект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8"/>
        </w:rPr>
        <w:t>«Организация и информационное обеспечение деятельности</w:t>
      </w:r>
    </w:p>
    <w:p>
      <w:pPr>
        <w:pStyle w:val="Normal"/>
        <w:jc w:val="center"/>
        <w:rPr/>
      </w:pPr>
      <w:r>
        <w:rPr>
          <w:b/>
          <w:sz w:val="28"/>
        </w:rPr>
        <w:t>территориального общественного самоуправления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05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ветственный за выполнение комплекса процессных мероприятий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 xml:space="preserve">Ответственный за выполнение комплекса процессных мероприятий </w:t>
            </w:r>
            <w:r>
              <w:rPr>
                <w:sz w:val="28"/>
              </w:rPr>
              <w:t>- У</w:t>
            </w:r>
            <w:r>
              <w:rPr>
                <w:sz w:val="24"/>
              </w:rPr>
              <w:t>правление жилищно - коммунального хозяйства и дорожной  деятельности, заместитель Главы муниципального образования «Ярцевский муниципальный округ « Смоленской области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муниципальная программа» Развитие территориального общественного самоуправления в муниципальном образовании «Ярцевский муниципальный округ» Смоленской области «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Показатели реализации комплекса процесс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72"/>
        <w:gridCol w:w="1274"/>
        <w:gridCol w:w="2103"/>
        <w:gridCol w:w="1197"/>
        <w:gridCol w:w="1147"/>
        <w:gridCol w:w="121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казателя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. мер.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зовое значение показателя реал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025 году)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8го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ействующих ТО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Количество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Количество граждан, принявших участие в мероприятиях в рамках муниципальной программы (от общего числа населе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органов ТОС в ежегодных областных и район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Сведения о финансировании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территориального общественного самоуправления в муниципальном образовании «Ярцевский муниципальный округ» Смоленской обла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6 -2030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3"/>
        <w:gridCol w:w="2268"/>
        <w:gridCol w:w="1310"/>
        <w:gridCol w:w="1134"/>
        <w:gridCol w:w="1168"/>
        <w:gridCol w:w="1134"/>
        <w:gridCol w:w="113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плекс процесс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«Организация и информационное обеспечени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ого общественного самоуправления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оведении собраний граждан по организации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авовой базы, регламентирующей деятельность ТОС, участие в организации  краткосрочного и долгосрочного планирования работы органов ТОС, регулярное уточнение базы данных органов Т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оформлении документации для участия ТОС в ежегодном областном конкурсе «Лучший  руководитель территориального общественного самоупра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гулярных встреч с депутатами различного уровня, руководителями организаций, предприятий с гражд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оведение совместных мероприятий органов местного самоуправления и органов ТОС</w:t>
            </w:r>
            <w:r>
              <w:rPr/>
              <w:t xml:space="preserve">- организация обучающих семинаров, тренинг-семинаров, мастер-классов для председателей ТОС 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рганизация конкурса среди органов ТОС</w:t>
            </w:r>
            <w:r>
              <w:rPr/>
              <w:t xml:space="preserve">. </w:t>
            </w:r>
            <w:r>
              <w:rPr>
                <w:u w:val="single"/>
              </w:rPr>
              <w:t>Номинации: «Лучшая эмблема ТОС</w:t>
            </w:r>
            <w:r>
              <w:rPr/>
              <w:t>».(денежная выплата победителям кон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ежегодного конкурса  среди органов ТОС в номинации:</w:t>
            </w:r>
          </w:p>
          <w:p>
            <w:pPr>
              <w:pStyle w:val="Normal"/>
              <w:rPr/>
            </w:pPr>
            <w:r>
              <w:rPr/>
              <w:t>«Лучший председатель ТОС» денежная выплата победителям конкурса) 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мес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ежегодного конкурса  среди органов ТОС в номинации:</w:t>
            </w:r>
          </w:p>
          <w:p>
            <w:pPr>
              <w:pStyle w:val="Normal"/>
              <w:rPr/>
            </w:pPr>
            <w:r>
              <w:rPr/>
              <w:t>«Самая благоустроенная улица», денежная выплата победителям конкурса) 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мес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ежегодного конкурса  среди органов ТОС в номинации: «Образцовый дом»</w:t>
            </w:r>
          </w:p>
          <w:p>
            <w:pPr>
              <w:pStyle w:val="Normal"/>
              <w:rPr/>
            </w:pPr>
            <w:r>
              <w:rPr/>
              <w:t xml:space="preserve">денежная выплата победителям конкурса)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мес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мероприятий для детей в летний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период: «</w:t>
            </w:r>
            <w:r>
              <w:rPr>
                <w:rStyle w:val="Organictextcontentspan"/>
                <w:bCs/>
              </w:rPr>
              <w:t>Лето</w:t>
            </w:r>
            <w:r>
              <w:rPr>
                <w:rStyle w:val="Organictextcontentspan"/>
              </w:rPr>
              <w:t xml:space="preserve">, солнце, дружба – вот что </w:t>
            </w:r>
            <w:r>
              <w:rPr>
                <w:rStyle w:val="Organictextcontentspan"/>
                <w:bCs/>
              </w:rPr>
              <w:t>детям</w:t>
            </w:r>
            <w:r>
              <w:rPr>
                <w:rStyle w:val="Organictextcontentspan"/>
              </w:rPr>
              <w:t xml:space="preserve"> нужно!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Грамоты</w:t>
            </w:r>
          </w:p>
          <w:p>
            <w:pPr>
              <w:pStyle w:val="Normal"/>
              <w:rPr/>
            </w:pPr>
            <w:r>
              <w:rPr/>
              <w:t>При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организации рассмотрения предложений и поддержка инициативы населения по выяснению вопросов, представляющих общественный интерес, на публичные слуш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трудничество с образовательными учреждениями, отделом социальной защиты населения, общественными и иными организациями по выявлению местного актива в целях привлечения его к деятельности ТОС (члены родительски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мероприятиях, направленных на развитие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профильного раздела на официальном сайте Администрации муниципального образования «Ярцевский 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округ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овых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предпринимателей, бизнес которых охватывает территории ТОС, к сотрудничеству с ТОС в целях участия в развитии территорий и совместного решения вопросов местного знач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рактик ТОС, тематическое анкетирование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dx_frag_StartFragment"/>
            <w:bookmarkEnd w:id="1"/>
            <w:r>
              <w:rPr/>
              <w:t xml:space="preserve">Подготовка и издание брошюр, информационных буклетов и листовок по вопросам деятельности Т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0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 000,00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 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8" w:hanging="67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Organictextcontentspan">
    <w:name w:val="organictextcontent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6:26:00Z</dcterms:created>
  <dc:creator>SpecVagon7</dc:creator>
  <dc:description/>
  <dc:language>en-US</dc:language>
  <cp:lastModifiedBy>Ноут</cp:lastModifiedBy>
  <dcterms:modified xsi:type="dcterms:W3CDTF">2026-01-29T06:26:00Z</dcterms:modified>
  <cp:revision>2</cp:revision>
  <dc:subject/>
  <dc:title/>
</cp:coreProperties>
</file>